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176876097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741914431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568760225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495975709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546912183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429262943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